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3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 КОДАМ ВИДОВ ДОХОДОВ, ПОДВИДОВ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ЗА  2013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560"/>
      </w:tblGrid>
      <w:tr>
        <w:trPr>
          <w:trHeight w:val="63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статьи доходов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7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9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,8</w:t>
            </w:r>
          </w:p>
        </w:tc>
      </w:tr>
      <w:tr>
        <w:trPr>
          <w:trHeight w:val="1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,8</w:t>
            </w:r>
          </w:p>
        </w:tc>
      </w:tr>
      <w:tr>
        <w:trPr>
          <w:trHeight w:val="8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7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2 года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диный сельскохозяйственный налог (за налоговые периоды, истекшие до 1 января 2012 года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7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емельный 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2,8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,0</w:t>
            </w:r>
          </w:p>
        </w:tc>
      </w:tr>
      <w:tr>
        <w:trPr>
          <w:trHeight w:val="13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12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8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13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3,8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0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1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4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и и имуще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405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0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налог (по обязательствам, возникшим до 1 января 2006 года),мобилизуемый на территория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3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6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11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2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0 10 0000 4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2 10 0000 4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4 06026 00 0000 430  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   от    продажи    земельных    участков, государственная    собственность    на    которые разграничена (за исключением  земельных  участков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10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 06026 1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собственности   поселений (за   исключением земельных   участков   муниципальных  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9,9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,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5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ие 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ие субвенции бюджетам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1,2</w:t>
            </w:r>
          </w:p>
        </w:tc>
      </w:tr>
      <w:tr>
        <w:trPr>
          <w:trHeight w:val="5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Прочие    межбюджетные    трансферты,                                     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,2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Прочие    межбюджетные    трансферты,                          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,2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ОСТАТКОВ СУБСИДИЙ, СУБВЕНЦИЙ И ИНЫХ МЕЖБЮДЖЕТНЫХ ТРАНСФЕРТОВ, ИМЕЮЩИХ ЦЕЛЕВО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4-04-21T09:45:00Z</dcterms:modified>
  <cp:revision>49</cp:revision>
  <dc:subject/>
  <dc:title>                             Приложение 1</dc:title>
</cp:coreProperties>
</file>