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859"/>
        <w:gridCol w:w="3674"/>
        <w:gridCol w:w="1085"/>
        <w:gridCol w:w="1073"/>
        <w:gridCol w:w="965"/>
        <w:gridCol w:w="871"/>
        <w:gridCol w:w="643"/>
      </w:tblGrid>
      <w:tr>
        <w:trPr>
          <w:trHeight w:val="2678" w:hRule="atLeast"/>
        </w:trPr>
        <w:tc>
          <w:tcPr>
            <w:tcW w:w="9559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4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Собрания депутатов Екатерин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"О бюджете Екатериновского  с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 Сальского района на 2013 год и плановый период 2014 и 2015 го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ы межбюджетных трансфертов, предоставляемых согласно статьи 8                                                                          Областного закона   «Об областном бюджете на 2013 год » на плановый период 2014 и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34" w:hRule="atLeast"/>
        </w:trPr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ификация расхо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мма 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408" w:hRule="atLeast"/>
        </w:trPr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 ОБОРОН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396" w:hRule="atLeast"/>
        </w:trPr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03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605" w:hRule="atLeast"/>
        </w:trPr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0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802" w:hRule="atLeast"/>
        </w:trPr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03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283" w:hRule="atLeast"/>
        </w:trPr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03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4</w:t>
            </w:r>
          </w:p>
        </w:tc>
      </w:tr>
      <w:tr>
        <w:trPr>
          <w:trHeight w:val="578" w:hRule="atLeast"/>
        </w:trPr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03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259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49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51:00Z</dcterms:modified>
  <cp:revision>1</cp:revision>
  <dc:subject/>
  <dc:title/>
</cp:coreProperties>
</file>