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1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2"/>
        <w:gridCol w:w="559"/>
        <w:gridCol w:w="470"/>
        <w:gridCol w:w="377"/>
        <w:gridCol w:w="1044"/>
        <w:gridCol w:w="636"/>
        <w:gridCol w:w="1090"/>
        <w:gridCol w:w="969"/>
      </w:tblGrid>
      <w:tr>
        <w:trPr>
          <w:trHeight w:val="2831" w:hRule="atLeast"/>
        </w:trPr>
        <w:tc>
          <w:tcPr>
            <w:tcW w:w="1068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12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  решению Собрания депутатов Екатериновского с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 "О  бюджете Екатеринов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го поселения Сальского района на  201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лановый период 2013-2014 го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спределение бюджетных ассигнова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разделам и подразделам, целевым статья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 видам расходов классификации расходов местного  бюджета                                                                                          на плановый период 2013 и 2014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64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 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з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 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5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Екатериновского сельского поселен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 94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307,2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441,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888,10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950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,2</w:t>
            </w:r>
          </w:p>
        </w:tc>
      </w:tr>
      <w:tr>
        <w:trPr>
          <w:trHeight w:val="264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32,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32,70</w:t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 аппарат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0</w:t>
            </w:r>
          </w:p>
        </w:tc>
      </w:tr>
      <w:tr>
        <w:trPr>
          <w:trHeight w:val="950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0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4,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4,8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0,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0,80</w:t>
            </w:r>
          </w:p>
        </w:tc>
      </w:tr>
      <w:tr>
        <w:trPr>
          <w:trHeight w:val="12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7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5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27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 средств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0,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7,7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7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7,5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условно утвержденные расхо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 00 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,5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 00 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,5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билизационная  и  вневойсковая подготовк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41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х функций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8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,7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</w:t>
            </w:r>
          </w:p>
        </w:tc>
      </w:tr>
      <w:tr>
        <w:trPr>
          <w:trHeight w:val="76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4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4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544,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9,2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е ресурс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529,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9,2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29,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2</w:t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29,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2</w:t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29,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2</w:t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 муниципальная целевая программа "Развитие автомобильных дорог общего пользования местного значения и тротуаров в Сальском районе на 2010-2013 годы"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093,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66,9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 087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7,0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ластная целевая программа "Модернизация объектов коммунальной инфраструктуры Ростовской области на 2011-2014 годы"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7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7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</w:t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7,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6,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9,9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,90</w:t>
            </w:r>
          </w:p>
        </w:tc>
      </w:tr>
      <w:tr>
        <w:trPr>
          <w:trHeight w:val="950" w:hRule="atLeast"/>
        </w:trPr>
        <w:tc>
          <w:tcPr>
            <w:tcW w:w="5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7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,90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7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,90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44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443,6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</w:tr>
      <w:tr>
        <w:trPr>
          <w:trHeight w:val="713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</w:tr>
      <w:tr>
        <w:trPr>
          <w:trHeight w:val="977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 КУЛЬТУРА И  СПОРТ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75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 942,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307,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38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41:00Z</dcterms:modified>
  <cp:revision>1</cp:revision>
  <dc:subject/>
  <dc:title/>
</cp:coreProperties>
</file>