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1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к   решению Собрания депутатов Екатериновского сельского поселе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Екатериновского 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льского района на  2013 год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4-2015 годы"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,  передаваемые  бюджету  Сальского  района  из  бюджета  поселения на осуществление  части  полномочий  по  решению  вопросов  местного  значения  в  соответствии с заключенными  соглашениями на 2013 год</w:t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убвенция на передачу полномочий по АСС, ГО и  ЧС:                                   тыс. руб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создание, содержание и организация деятельности </w:t>
      </w:r>
    </w:p>
    <w:p>
      <w:pPr>
        <w:pStyle w:val="Normal"/>
        <w:ind w:left="360" w:hanging="0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ind w:left="360" w:hanging="0"/>
        <w:rPr/>
      </w:pPr>
      <w:r>
        <w:rPr/>
        <w:t>формирований на территории поселения                                                                230,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подготовка и обучение населения в области ГО и действиям в ЧС в </w:t>
      </w:r>
    </w:p>
    <w:p>
      <w:pPr>
        <w:pStyle w:val="Normal"/>
        <w:ind w:left="360" w:hanging="0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ind w:left="360" w:hanging="0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т чрезвычайных ситуаций природного и техногенного характера                    21,3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8"/>
          <w:tab w:val="left" w:pos="80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ИТОГО                                                                                                                      252,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36:00Z</dcterms:created>
  <dc:creator>1</dc:creator>
  <dc:description/>
  <cp:keywords/>
  <dc:language>en-US</dc:language>
  <cp:lastModifiedBy>Екатериновкое сп</cp:lastModifiedBy>
  <cp:lastPrinted>2011-11-30T10:56:00Z</cp:lastPrinted>
  <dcterms:modified xsi:type="dcterms:W3CDTF">2012-11-14T04:57:00Z</dcterms:modified>
  <cp:revision>78</cp:revision>
  <dc:subject/>
  <dc:title>Приложение 7</dc:title>
</cp:coreProperties>
</file>