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 31 июля  2013 года                 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BodyText3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>а) в части 1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 xml:space="preserve">  </w:t>
      </w:r>
      <w:r>
        <w:rPr/>
        <w:t>в пункте 1 цифры «12315,7» заменить цифрами «11734,6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в пункте 2 цифры «12416,5» заменить цифрами «11850,4»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риложение 1 изложить в следующей редакции:</w:t>
      </w:r>
    </w:p>
    <w:tbl>
      <w:tblPr>
        <w:tblW w:w="10207" w:type="dxa"/>
        <w:jc w:val="left"/>
        <w:tblInd w:w="-679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207"/>
      </w:tblGrid>
      <w:tr>
        <w:trPr>
          <w:trHeight w:val="2526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« Приложение  1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бюджете 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 района на 2013 год и на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лановый 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6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2656"/>
              <w:gridCol w:w="6379"/>
              <w:gridCol w:w="1134"/>
            </w:tblGrid>
            <w:tr>
              <w:trPr>
                <w:trHeight w:val="4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К РФ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статьи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597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1 02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6,0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 05 0101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5 0105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инимальный налог, зачисляемый в бюджеты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26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56,8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1,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9,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3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3 1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 90000 0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136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12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1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   от  других  бюджетов  бюджетной  системы  РФ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02,6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тации  на  выравнивание бюджетной 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Дотации  бюджетам поселений на  выравнивание  бюджетной  обеспеченности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2 04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 169,7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 межбюджетные  трансферты,  передаваемые  бюджетам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9,7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межбюджетные  трансферты,  передаваемые  бюджетам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9,7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 07 00000 0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7 0500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7 0503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734,6»;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>
          <w:bCs/>
        </w:rPr>
        <w:t>Приложение 3 изложить в следующей редакции: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618"/>
        <w:gridCol w:w="4715"/>
        <w:gridCol w:w="1816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7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7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8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8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 734,6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 734,6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 734,6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 734,6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50,4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50,4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50,4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50,4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pPr w:vertAnchor="text" w:horzAnchor="page" w:leftFromText="180" w:rightFromText="180" w:tblpX="98" w:tblpY="-67"/>
        <w:tblW w:w="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</w:tblGrid>
      <w:tr>
        <w:trPr>
          <w:trHeight w:val="80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/>
      <w:r>
        <w:rPr>
          <w:bCs/>
        </w:rPr>
        <w:t xml:space="preserve">Приложение 9 изложить в следующей редакции:    </w:t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на  2013  год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 рублей)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884"/>
        <w:gridCol w:w="489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09,8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</w:tr>
      <w:tr>
        <w:trPr>
          <w:trHeight w:val="5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37,1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36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36,9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20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1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1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8,9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7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2,2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2,2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ascii="MS Sans Serif" w:hAnsi="MS Sans Serif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</w:rPr>
              <w:t>915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915,2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7,8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7,8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5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8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3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0,4»;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11 изложить в следующей редакции:   </w:t>
      </w:r>
    </w:p>
    <w:tbl>
      <w:tblPr>
        <w:tblW w:w="10898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25"/>
        <w:gridCol w:w="65"/>
        <w:gridCol w:w="5818"/>
        <w:gridCol w:w="491"/>
        <w:gridCol w:w="489"/>
        <w:gridCol w:w="459"/>
        <w:gridCol w:w="961"/>
        <w:gridCol w:w="680"/>
        <w:gridCol w:w="1166"/>
        <w:gridCol w:w="343"/>
      </w:tblGrid>
      <w:tr>
        <w:trPr>
          <w:trHeight w:val="754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7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09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37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36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36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2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2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2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ascii="MS Sans Serif" w:hAnsi="MS Sans Serif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</w:rPr>
              <w:t>915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915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7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7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7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557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0,4»;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478"/>
        <w:gridCol w:w="1299"/>
        <w:gridCol w:w="10"/>
        <w:gridCol w:w="1130"/>
        <w:gridCol w:w="1415"/>
        <w:gridCol w:w="1591"/>
      </w:tblGrid>
      <w:tr>
        <w:trPr>
          <w:trHeight w:val="428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>
                <w:bCs/>
              </w:rPr>
              <w:t xml:space="preserve">Приложение 15 изложить в следующей редакции:   </w:t>
            </w:r>
          </w:p>
          <w:p>
            <w:pPr>
              <w:pStyle w:val="Normal"/>
              <w:widowControl w:val="false"/>
              <w:ind w:left="5664" w:firstLine="708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ind w:left="5664" w:firstLine="708"/>
              <w:jc w:val="right"/>
              <w:rPr/>
            </w:pPr>
            <w:r>
              <w:rPr/>
              <w:t>Приложение 15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/>
              <w:t xml:space="preserve">                                                                </w:t>
            </w: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 бюджете Екатериновского  сельского поселения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Екатериновского сельского поселения за счет средст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нда софинансирования расход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 2013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</w:tr>
      <w:tr>
        <w:trPr>
          <w:trHeight w:val="627" w:hRule="atLeast"/>
        </w:trPr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,8</w:t>
            </w:r>
          </w:p>
        </w:tc>
      </w:tr>
      <w:tr>
        <w:trPr>
          <w:trHeight w:val="322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</w:tr>
      <w:tr>
        <w:trPr>
          <w:trHeight w:val="322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</w:tr>
      <w:tr>
        <w:trPr>
          <w:trHeight w:val="239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1 16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катериновка</w:t>
      </w:r>
    </w:p>
    <w:p>
      <w:pPr>
        <w:pStyle w:val="Normal"/>
        <w:rPr/>
      </w:pPr>
      <w:r>
        <w:rPr/>
        <w:t xml:space="preserve">31  июля  2013 года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</w:t>
      </w:r>
      <w:r>
        <w:rPr>
          <w:rFonts w:ascii="Times New Roman" w:hAnsi="Times New Roman"/>
          <w:sz w:val="24"/>
          <w:szCs w:val="24"/>
        </w:rPr>
        <w:t>30</w:t>
      </w:r>
    </w:p>
    <w:sectPr>
      <w:footerReference w:type="default" r:id="rId2"/>
      <w:type w:val="nextPage"/>
      <w:pgSz w:w="11906" w:h="16838"/>
      <w:pgMar w:left="1418" w:right="1700" w:gutter="0" w:header="0" w:top="851" w:footer="403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339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0c0b61"/>
    <w:rPr>
      <w:sz w:val="16"/>
      <w:szCs w:val="16"/>
    </w:rPr>
  </w:style>
  <w:style w:type="character" w:styleId="Style14" w:customStyle="1">
    <w:name w:val="Основной текст с отступом Знак"/>
    <w:basedOn w:val="DefaultParagraphFont"/>
    <w:qFormat/>
    <w:rsid w:val="008a50c9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qFormat/>
    <w:rsid w:val="004b5aa9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qFormat/>
    <w:rsid w:val="00e146c0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qFormat/>
    <w:rsid w:val="00e146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17a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813398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8e663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e788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8a50c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4b5aa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05a6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62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3E6DD-4A13-4938-B41B-757A0F7F92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931</Words>
  <Characters>28107</Characters>
  <CharactersWithSpaces>32973</CharactersWithSpaces>
  <Paragraphs>6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1:00Z</dcterms:created>
  <dc:creator>1</dc:creator>
  <dc:description/>
  <dc:language>en-US</dc:language>
  <cp:lastModifiedBy>Екатериновкое сп</cp:lastModifiedBy>
  <cp:lastPrinted>2013-08-20T04:45:00Z</cp:lastPrinted>
  <dcterms:modified xsi:type="dcterms:W3CDTF">2013-08-22T04:44:00Z</dcterms:modified>
  <cp:revision>225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