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560"/>
        <w:gridCol w:w="567"/>
        <w:gridCol w:w="567"/>
        <w:gridCol w:w="567"/>
        <w:gridCol w:w="850"/>
      </w:tblGrid>
      <w:tr>
        <w:trPr>
          <w:trHeight w:val="1976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2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района на 2017 год и плановый период 2018 и 2019 годов 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9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3,0</w:t>
            </w:r>
          </w:p>
        </w:tc>
      </w:tr>
      <w:tr>
        <w:trPr>
          <w:trHeight w:val="7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02 2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</w:tr>
      <w:tr>
        <w:trPr>
          <w:trHeight w:val="2287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9,1</w:t>
            </w:r>
          </w:p>
        </w:tc>
      </w:tr>
      <w:tr>
        <w:trPr>
          <w:trHeight w:val="69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4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1390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Екатериновского сельского поселения «Развитие культуры 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3,1</w:t>
            </w:r>
          </w:p>
        </w:tc>
      </w:tr>
      <w:tr>
        <w:trPr>
          <w:trHeight w:val="7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3,1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3,1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Администрации Екатерино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4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Администрации Екатериновского сельского поселения в рамках обеспечения функционирования Главы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Администрации Екатериновского сельского поселения в рамках обеспечения функционирования Главы Администрации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а управления Администрации Екатериновского сельского посе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54,3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Екатеринов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543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</w:tr>
      <w:tr>
        <w:trPr>
          <w:trHeight w:val="77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 местного самоуправления Екатерино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,7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3:00Z</dcterms:created>
  <dc:creator>Пр</dc:creator>
  <dc:description/>
  <cp:keywords/>
  <dc:language>en-US</dc:language>
  <cp:lastModifiedBy>Бухгалтер</cp:lastModifiedBy>
  <cp:lastPrinted>2015-12-23T14:59:00Z</cp:lastPrinted>
  <dcterms:modified xsi:type="dcterms:W3CDTF">2016-12-26T08:02:00Z</dcterms:modified>
  <cp:revision>45</cp:revision>
  <dc:subject/>
  <dc:title>Приложение 13                                                    </dc:title>
</cp:coreProperties>
</file>