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льского района на  2016 год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даваемые бюджету муниципального района из местного бюджета на осуществление части полномочий по решению вопросов местного значения в соответствии с заключенными соглашениями на 2016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/>
        <w:t>Межбюджетные трансферты на передачу полномочий: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   367,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     21,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по утверждению подготовленной на основе генеральных планов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Екатериновского сельского поселения документации по планировке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рритории, выдача разрешений на строительство,  разрешений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на ввод объектов в эксплуатацию при осуществлении строительства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конструкции объектов капитального строительства, расположенных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рритории Екатериновского сельского поселения                                        41,2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      429,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Екатериновкое сп</cp:lastModifiedBy>
  <cp:lastPrinted>2015-12-23T15:28:00Z</cp:lastPrinted>
  <dcterms:modified xsi:type="dcterms:W3CDTF">2015-12-24T07:10:00Z</dcterms:modified>
  <cp:revision>100</cp:revision>
  <dc:subject/>
  <dc:title>Приложение 7</dc:title>
</cp:coreProperties>
</file>