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решению 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5 год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6-2017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2015 год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        280,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          21,3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rPr/>
      </w:pPr>
      <w:r>
        <w:rPr/>
        <w:t xml:space="preserve">     </w:t>
      </w:r>
      <w:r>
        <w:rPr/>
        <w:t xml:space="preserve">- </w:t>
      </w:r>
      <w:r>
        <w:rPr>
          <w:color w:val="000000"/>
        </w:rPr>
        <w:t xml:space="preserve">на осуществление полномочий по утверждению подготовленно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снове генеральных планов Екатери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документации по планировке территории, выдача разрешен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строительство, разрешений на ввод объектов в эксплуатаци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при осуществлении строительства, реконструкции объект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питального строительства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Екатериновского сельского поселения в рамках непрограмм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асходов органов местного самоуправления Екатери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сельского поселения                                                                                                       41,2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        342,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Екатериновкое сп</cp:lastModifiedBy>
  <cp:lastPrinted>2013-12-06T15:35:00Z</cp:lastPrinted>
  <dcterms:modified xsi:type="dcterms:W3CDTF">2014-12-10T10:47:00Z</dcterms:modified>
  <cp:revision>91</cp:revision>
  <dc:subject/>
  <dc:title>Приложение 7</dc:title>
</cp:coreProperties>
</file>