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3"/>
        <w:gridCol w:w="5528"/>
        <w:gridCol w:w="1134"/>
        <w:gridCol w:w="1134"/>
      </w:tblGrid>
      <w:tr>
        <w:trPr>
          <w:trHeight w:val="2152" w:hRule="atLeast"/>
        </w:trPr>
        <w:tc>
          <w:tcPr>
            <w:tcW w:w="1035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Приложение 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5 год и на плановый период 2016 и 201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й доходов местного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  плановый  период  2016  и  2017 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 период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 год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5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0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8,9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8,9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8,9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лученных физическими лицами в соответств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о статьей 228 Налогового Кодекса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,5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,8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равших в качестве объекта налогооблож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4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19,9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7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5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55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   от  других  бюджетов  бюджетной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 РФ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7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 на  выравнивание бюджетно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7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 бюджетам поселений на  выравнив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ой 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7,6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,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межбюджетные  трансферты,  </w:t>
            </w:r>
          </w:p>
          <w:p>
            <w:pPr>
              <w:pStyle w:val="Normal"/>
              <w:tabs>
                <w:tab w:val="clear" w:pos="708"/>
                <w:tab w:val="center" w:pos="27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даваемые  бюджетам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,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,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4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31:00Z</dcterms:created>
  <dc:creator>Пр</dc:creator>
  <dc:description/>
  <cp:keywords/>
  <dc:language>en-US</dc:language>
  <cp:lastModifiedBy>Екатериновкое сп</cp:lastModifiedBy>
  <dcterms:modified xsi:type="dcterms:W3CDTF">2014-12-10T10:40:00Z</dcterms:modified>
  <cp:revision>11</cp:revision>
  <dc:subject/>
  <dc:title>                                                         Приложение  2</dc:title>
</cp:coreProperties>
</file>