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4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5-2016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5 и 2016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3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24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2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1-11-30T10:58:00Z</cp:lastPrinted>
  <dcterms:modified xsi:type="dcterms:W3CDTF">2013-11-12T07:11:00Z</dcterms:modified>
  <cp:revision>44</cp:revision>
  <dc:subject/>
  <dc:title>«Приложение 19                                                                                 </dc:title>
</cp:coreProperties>
</file>