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    </w:t>
      </w:r>
      <w:r>
        <w:rPr/>
        <w:t xml:space="preserve">Российская  Федерация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остовская  область </w:t>
      </w:r>
    </w:p>
    <w:p>
      <w:pPr>
        <w:pStyle w:val="Normal"/>
        <w:jc w:val="center"/>
        <w:rPr/>
      </w:pPr>
      <w:r>
        <w:rPr/>
        <w:t>Сальский район</w:t>
      </w:r>
    </w:p>
    <w:p>
      <w:pPr>
        <w:pStyle w:val="Normal"/>
        <w:jc w:val="center"/>
        <w:rPr/>
      </w:pPr>
      <w:r>
        <w:rPr>
          <w:sz w:val="32"/>
        </w:rPr>
        <w:t xml:space="preserve">   </w:t>
      </w:r>
      <w:r>
        <w:rPr>
          <w:b/>
          <w:sz w:val="36"/>
        </w:rPr>
        <w:t>СОБРАНИЕ  ДЕПУТАТОВ</w:t>
      </w:r>
    </w:p>
    <w:p>
      <w:pPr>
        <w:pStyle w:val="Heading1"/>
        <w:rPr/>
      </w:pPr>
      <w:r>
        <w:rPr/>
        <w:t xml:space="preserve">ЕКАТЕРИНОВСКОГО сельского поселения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t>О  бюджете  Екатериновского сельского поселения</w:t>
      </w:r>
    </w:p>
    <w:p>
      <w:pPr>
        <w:pStyle w:val="Normal"/>
        <w:jc w:val="both"/>
        <w:rPr/>
      </w:pPr>
      <w:r>
        <w:rPr/>
        <w:t>Сальского района на  2012  год и  на  плановый</w:t>
      </w:r>
    </w:p>
    <w:p>
      <w:pPr>
        <w:pStyle w:val="Normal"/>
        <w:jc w:val="both"/>
        <w:rPr/>
      </w:pPr>
      <w:r>
        <w:rPr/>
        <w:t>период  2013  и  2014  год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ят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ем депутатов Екатерино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30 ноября 2011  год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/>
      </w:pPr>
      <w:r>
        <w:rPr>
          <w:b/>
        </w:rPr>
        <w:t>Статья 1. Основные характеристики бюджета  Екатериновского сельского поселения Сальского  района  на 2012 год и на плановый период 2013 и 2014 годов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. Утвердить основные характеристики  бюджета  Екатериновского сельского поселения Сальского  района  (далее  -  местный  бюджет) 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) прогнозируемый общий объем доходов местного бюджета в сумме  9084,4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2) общий объем расходов местного бюджета в сумме  9900,6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3) предельный объем муниципального  долга  бюджета Екатериновского сельского поселения Сальского района  в сумме  8943,1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4) верхний предел  муниципального внутреннего долга бюджета Екатериновского сельского поселения Сальского  района на 1 января 2013 года в сумме 0,0 тыс. рублей, в том числе верхний предел долга по муниципальным гарантиям  Администрации Екатериновского сельского поселения  в сумме 0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5) прогнозируемый дефицит местного бюджета в сумме 816,2 тыс. рублей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2. Утвердить основные характеристики местного бюджета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) прогнозируемый общий объем доходов местного бюджета на 2013 год в сумме  11651,1 тыс. рублей и на 2014 год в сумме  16143,4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/>
      </w:pPr>
      <w:r>
        <w:rPr/>
        <w:t>2) общий объем расходов  местного бюджета на 2013 год в сумме  11651,1 тыс. рублей, в том числе условно утвержденные расходы в сумме 298,7 тыс. рублей, и на 2014 год в сумме 16143,4 тыс. рублей, в том числе условно утвержденные расходы в сумме 493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3) предельный объем муниципального долга бюджета Екатериновского сельского поселения Сальского района на 2013 год в сумме 9182,3 тыс. рублей и на 2014 год в сумме  9371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4) верхний предел муниципального внутреннего долга бюджета Екатериновского сельского поселения Сальского района  на 1 января 2014 года в сумме  0,0 тыс. рублей, в том числе верхний предел долга по муниципальным гарантиям Администрации Екатериновского сельского поселения в сумме 0,0 тыс. рублей  и верхний предел муниципального внутреннего долга бюджета Екатериновского сельского поселения Сальского  района  на 1 января 2015 года в сумме  0,0 тыс. рублей, в том числе верхний предел долга по муниципальным гарантиям Администрации Екатериновского сельского поселения в сумме 0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5) прогнозируемый дефицит местного бюджета на 2013 год в сумме 918,2 тыс. рублей и на 2014 год в сумме  937,1 тыс. рублей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. Учесть в местном бюджете </w:t>
      </w:r>
      <w:hyperlink r:id="rId2">
        <w:r>
          <w:rPr>
            <w:rStyle w:val="InternetLink"/>
            <w:color w:val="000000"/>
            <w:u w:val="none"/>
          </w:rPr>
          <w:t>объем</w:t>
        </w:r>
      </w:hyperlink>
      <w:r>
        <w:rPr/>
        <w:t xml:space="preserve"> поступлений доходов на 2012 год согласно приложению 1 к настоящему  решению, на плановый период 2013 и 2014 годов согласно приложению 2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4. Утвердить  </w:t>
      </w:r>
      <w:hyperlink r:id="rId3">
        <w:r>
          <w:rPr>
            <w:rStyle w:val="InternetLink"/>
            <w:color w:val="000000"/>
            <w:u w:val="none"/>
          </w:rPr>
          <w:t>источники</w:t>
        </w:r>
      </w:hyperlink>
      <w:r>
        <w:rPr/>
        <w:t xml:space="preserve"> финансирования дефицита местного бюджета на 2012 год согласно приложению 3 к настоящему решению, на плановый период 2013 и 2014 годов согласно приложению 4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        </w:t>
      </w:r>
      <w:r>
        <w:rPr>
          <w:b/>
        </w:rPr>
        <w:t>Статья 2.  Нормативы отчислений  доходов  в  местный  бюджет  на 2012 год и на плановый период 2013 и 2014 годов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/>
        <w:t>Утвердить нормативы отчислений доходов  в  местный  бюджет  на 2012 год и на плановый период 2013 и 2014 годов согласно приложению 5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3. Главные администраторы доходов  местного  бюджета и главные администраторы источников финансирования дефицита местного бюджета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1. Утвердить </w:t>
      </w:r>
      <w:hyperlink r:id="rId4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доходов местного бюджета - органов  местного  самоуправления  поселения  согласно приложению 6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2. Утвердить </w:t>
      </w:r>
      <w:hyperlink r:id="rId5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доходов местного бюджета –  органов вышестоящих  уровней  государственной власти  согласно приложению 7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. Утвердить </w:t>
      </w:r>
      <w:hyperlink r:id="rId6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источников финансирования дефицита  местного бюджета согласно приложению 8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4. Бюджетные ассигнования местного бюджета на 2012 год и на плановый период 2013 и 2014 годов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. Утвердить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1) </w:t>
      </w:r>
      <w:hyperlink r:id="rId7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 и подразделам, целевым статьям и видам расходов классификации расходов бюджетов на 2012 год согласно приложению 9  к настоящему решению и на плановый период 2013 и 2014 годов согласно приложению 10 к настоящему  решению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2) ведомственную </w:t>
      </w:r>
      <w:hyperlink r:id="rId8">
        <w:r>
          <w:rPr>
            <w:rStyle w:val="InternetLink"/>
            <w:color w:val="000000"/>
            <w:u w:val="none"/>
          </w:rPr>
          <w:t>структуру</w:t>
        </w:r>
      </w:hyperlink>
      <w:r>
        <w:rPr/>
        <w:t xml:space="preserve"> расходов местного бюджета на 2012 год согласно приложению 11 к настоящему решению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) ведомственную </w:t>
      </w:r>
      <w:hyperlink r:id="rId9">
        <w:r>
          <w:rPr>
            <w:rStyle w:val="InternetLink"/>
            <w:color w:val="000000"/>
            <w:u w:val="none"/>
          </w:rPr>
          <w:t>структуру</w:t>
        </w:r>
      </w:hyperlink>
      <w:r>
        <w:rPr/>
        <w:t xml:space="preserve"> расходов местного бюджета на плановый период 2013 и 2014 годов согласно приложению 12 к настоящему решению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5. Межбюджетные трансферты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Направить суммы межбюджетных трансфертов,  предоставляемых  согласно  статьи   9  Областного  закона  «Об  областном  бюджете  на  2012  год  и  на  плановый  период  2013  и  2014  годов»  бюджету  Екатериновского сельского поселения Сальского  района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на 2012 год  согласно приложению 13  к настоящему решению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 на плановый период 2013  и 2014 г</w:t>
      </w:r>
      <w:r>
        <w:rPr>
          <w:rFonts w:cs="Times New Roman" w:ascii="Times New Roman" w:hAnsi="Times New Roman"/>
          <w:sz w:val="28"/>
          <w:szCs w:val="28"/>
        </w:rPr>
        <w:t>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4  к настоящему решению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Направить 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2  год  и  на  плановый  период  2013  и  2014  годов»  бюджету  Екатериновского сельского поселения Сальского  района,  за счет средств Фонда софинансирования расходов поселений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2012 год  согласно приложению 15  к настоящему решению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 плановый период 2013  и 2014 г</w:t>
      </w:r>
      <w:r>
        <w:rPr>
          <w:rFonts w:cs="Times New Roman" w:ascii="Times New Roman" w:hAnsi="Times New Roman"/>
          <w:sz w:val="28"/>
          <w:szCs w:val="28"/>
        </w:rPr>
        <w:t>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6  к настоящему решению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3.  Предусмотреть  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на  2012  год согласно приложению  17 к настоящему решению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 на   плановый  период   2013  и  2014   годов  согласно приложению 18 к настоящему решению;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  <w:t>Статья 6.  Предоставление муниципальных  гарантий  Администрации Екатериновского сельского поселения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</w:rPr>
        <w:t xml:space="preserve">  </w:t>
      </w:r>
      <w:r>
        <w:rPr>
          <w:bCs/>
        </w:rPr>
        <w:t>1</w:t>
      </w:r>
      <w:r>
        <w:rPr/>
        <w:t xml:space="preserve">.  Установить  плату  за  предоставление  муниципальных  гарантий  Администрации Екатериновского сельского поселения  в  2012  году  в размере  0,5 процента, в 2013 году в размере 0,5 процента и  в 2014 году в размере 0,5 процента от  суммы  обязательств,  обеспечиваемых  муниципальной  гарантией Администрации Екатериновского сельского поселения.     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 </w:t>
      </w:r>
      <w:r>
        <w:rPr/>
        <w:t>2.  Предоставление  муниципальных  гарантий  Администрации Екатериновского сельского поселения  осуществляется  в  соответствии  с  решением  Собрания  депутатов  Екатериновского сельского поселения  от 21.10. 2008  года  №  94  «Об  утверждении  Положения  о  порядке  предоставления  муниципальных  гарантий  Екатериновского сельского поселения»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7. Особенности исполнения местного бюджета в 2012 году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</w:t>
      </w:r>
      <w:r>
        <w:rPr/>
        <w:t>1. Администрация  Екатериновского сельского поселения  списывает в 2012 году пени и штрафы по реструктурированной задолженности организаций по налогам, сборам, начисленным пеням и штрафам, подлежащим зачислению в бюджет  Екатериновского сельского поселения Сальского  района, при условиях полной уплаты организацией текущих платежей по налогам и сборам, подлежащим зачислению в  бюджет  Екатериновского сельского поселения Сальского  района, и досрочного погашения реструктурированной задолженности. Порядок списания сумм задолженности определяется Администрацией  Екатериновского сельского поселения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2. Администрация  Екатериновского сельского поселения в 2012 году проводит мероприятия по реструктуризации задолженности организаций, осуществляющих деятельность на территории Екатериновского сельского поселения, по налогам, сборам, начисленным пеням и штрафам, подлежащим зачислению в бюджет  Екатериновского сельского поселения Сальского  района, в порядке и на условиях, установленных Администрацией  Екатериновского сельского поселения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8. Вступление в силу настоящего решения </w:t>
      </w:r>
    </w:p>
    <w:p>
      <w:pPr>
        <w:pStyle w:val="Normal"/>
        <w:rPr/>
      </w:pPr>
      <w:r>
        <w:rPr>
          <w:color w:val="000000"/>
        </w:rPr>
        <w:t>1.Настоящее  решение обнародовать на территории Екатериновского сельского поселения и разместить  на сайте</w:t>
      </w:r>
      <w:r>
        <w:rPr/>
        <w:t xml:space="preserve"> http://www.ekaterinovskoesp.ru./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Настоящее  решение   вступает в силу с 1 января 2012 год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  <w:r>
        <w:rPr/>
        <w:t>Екатериновског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Е.Г.Нейжм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firstLine="53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Екатериновк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  <w:sz w:val="24"/>
          <w:szCs w:val="24"/>
        </w:rPr>
        <w:t>30 ноября 2011 года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95</w:t>
      </w:r>
    </w:p>
    <w:sectPr>
      <w:headerReference w:type="default" r:id="rId10"/>
      <w:headerReference w:type="first" r:id="rId11"/>
      <w:type w:val="nextPage"/>
      <w:pgSz w:w="11906" w:h="16838"/>
      <w:pgMar w:left="1701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276" TargetMode="External"/><Relationship Id="rId6" Type="http://schemas.openxmlformats.org/officeDocument/2006/relationships/hyperlink" Target="consultantplus://offline/main?base=RLAW186;n=35957;fld=134;dst=101407" TargetMode="External"/><Relationship Id="rId7" Type="http://schemas.openxmlformats.org/officeDocument/2006/relationships/hyperlink" Target="consultantplus://offline/main?base=RLAW186;n=35957;fld=134;dst=101422" TargetMode="External"/><Relationship Id="rId8" Type="http://schemas.openxmlformats.org/officeDocument/2006/relationships/hyperlink" Target="consultantplus://offline/main?base=RLAW186;n=35957;fld=134;dst=102529" TargetMode="External"/><Relationship Id="rId9" Type="http://schemas.openxmlformats.org/officeDocument/2006/relationships/hyperlink" Target="consultantplus://offline/main?base=RLAW186;n=35957;fld=134;dst=102529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43:00Z</dcterms:created>
  <dc:creator>Чаплицкий</dc:creator>
  <dc:description/>
  <cp:keywords/>
  <dc:language>en-US</dc:language>
  <cp:lastModifiedBy>Екатериновкое сп</cp:lastModifiedBy>
  <cp:lastPrinted>2011-11-30T10:48:00Z</cp:lastPrinted>
  <dcterms:modified xsi:type="dcterms:W3CDTF">2011-11-30T07:48:00Z</dcterms:modified>
  <cp:revision>24</cp:revision>
  <dc:subject/>
  <dc:title>                                                                                                                      </dc:title>
</cp:coreProperties>
</file>