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задания муниципальными </w:t>
      </w:r>
      <w:r>
        <w:rPr>
          <w:rFonts w:cs="Times New Roman" w:ascii="Times New Roman" w:hAnsi="Times New Roman"/>
          <w:sz w:val="28"/>
          <w:szCs w:val="28"/>
        </w:rPr>
        <w:t>учреждениями Екатери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катериновского сельского поселения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 Нейжмак Е.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20_» _марта 2015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культуры Сальского района «Сельский дом культур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сельского поселения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Муниципа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 муниципальной услуги: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  Организация и проведение мероприятий по поддержке народного творчества и культуры. </w:t>
      </w:r>
    </w:p>
    <w:p>
      <w:pPr>
        <w:pStyle w:val="ConsPlusNonformat"/>
        <w:ind w:left="10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 Клубная работа.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и муниципальной услуги:  жители Екатериновского сельского поселения, юридические лица.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ъем и (или) качество муниципальной услуги.</w:t>
      </w:r>
    </w:p>
    <w:p>
      <w:pPr>
        <w:pStyle w:val="ConsPlusNonformat"/>
        <w:numPr>
          <w:ilvl w:val="1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качество муниципальной услуги.</w:t>
      </w:r>
    </w:p>
    <w:p>
      <w:pPr>
        <w:pStyle w:val="ConsPlusNonformat"/>
        <w:ind w:left="14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1842"/>
        <w:gridCol w:w="1560"/>
        <w:gridCol w:w="1559"/>
        <w:gridCol w:w="1417"/>
        <w:gridCol w:w="1418"/>
        <w:gridCol w:w="1417"/>
        <w:gridCol w:w="209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качества муниципальной услуг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омплектованность по штатному расписанию специалистами с высшим и средним специальным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ысшим и средним специальным образованием / всего специалистов *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полного регламента оказания услуги (положения, локальные акты, переч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е нормативно-правовые акты / необходимые нормативно-правовые акты *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учреждения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компьютерн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/норматив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,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</w:rPr>
              <w:t>Укомплектованность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/норматив*100 Инвентаризационная опись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</w:t>
            </w:r>
          </w:p>
        </w:tc>
      </w:tr>
    </w:tbl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муниципальной услуги (в натуральных показателях)  </w:t>
      </w:r>
    </w:p>
    <w:tbl>
      <w:tblPr>
        <w:tblW w:w="146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269"/>
        <w:gridCol w:w="1692"/>
        <w:gridCol w:w="1692"/>
        <w:gridCol w:w="1692"/>
        <w:gridCol w:w="1551"/>
        <w:gridCol w:w="1835"/>
        <w:gridCol w:w="2962"/>
      </w:tblGrid>
      <w:tr>
        <w:trPr>
          <w:trHeight w:val="28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о значении показателя </w:t>
            </w:r>
          </w:p>
        </w:tc>
      </w:tr>
      <w:tr>
        <w:trPr>
          <w:trHeight w:val="137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оддержке народного творчества и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2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Шаблиевка –13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 с.Новый Маныч -9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2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Шаблиевка –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.Новый Маныч - 1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СДК -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аблиевка –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.Новый Маныч - 20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 Шаблиевка –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К с.Новый Маныч - 20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 Шаблиевка –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с.Новый Маныч - 20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учреждения, статистическая отчетность</w:t>
            </w:r>
          </w:p>
        </w:tc>
      </w:tr>
      <w:tr>
        <w:trPr>
          <w:trHeight w:val="288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ое формир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ДК с.Екатериновка –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Шаблиевка –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К с.Новый Маныч -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Шаблиевка –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К с.Новый Маныч -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 Бараники –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 Шаблиевка –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К с.Новый Маныч -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Шаблиевка – 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К с.Новый Маныч -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Екатериновка –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Бараники –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с.Шаблиевка –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К с.Новый Маныч - 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ультурно - досугового формирования,  статистическая отчетность</w:t>
            </w:r>
          </w:p>
        </w:tc>
      </w:tr>
    </w:tbl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на очередной финансовый год по кварталам*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16"/>
        <w:gridCol w:w="2354"/>
        <w:gridCol w:w="2762"/>
        <w:gridCol w:w="3169"/>
        <w:gridCol w:w="286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оддержке народного творчества и куль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ая раб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ое формирова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</w:tr>
    </w:tbl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казания муниципальной услуги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ых правовых актов, регулирующих порядок оказания муниципальной услуги.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-Конституция Российской Федерации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Указ Президента Российской Федерации от 7.05.2012  № 597 «О мероприятиях по реализации государственной социальной    политик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 Министерства культуры Российской Федерац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;</w:t>
      </w:r>
    </w:p>
    <w:p>
      <w:pPr>
        <w:pStyle w:val="Normal"/>
        <w:spacing w:before="0" w:after="120"/>
        <w:ind w:left="993" w:firstLine="102"/>
        <w:rPr/>
      </w:pPr>
      <w:r>
        <w:rPr>
          <w:bCs/>
          <w:sz w:val="26"/>
          <w:szCs w:val="26"/>
        </w:rPr>
        <w:t xml:space="preserve">- Федеральный закон </w:t>
      </w:r>
      <w:r>
        <w:rPr>
          <w:sz w:val="26"/>
          <w:szCs w:val="26"/>
        </w:rPr>
        <w:t>«Основы законодательства РФ о культуре» от 9.10.1992 №з3612-1 с изменениями и дополнениями  (Ст.52);</w:t>
      </w:r>
    </w:p>
    <w:p>
      <w:pPr>
        <w:pStyle w:val="Normal"/>
        <w:spacing w:before="0" w:after="120"/>
        <w:ind w:left="109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 №83-ФЗ от 08.05.2010г «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) учреждений»;</w:t>
      </w:r>
    </w:p>
    <w:p>
      <w:pPr>
        <w:pStyle w:val="Normal"/>
        <w:spacing w:before="0" w:after="120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кон РО «О культуре» от 22.10.2004 №177-ЗС 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 xml:space="preserve">Федеральный закон  </w:t>
      </w:r>
      <w:r>
        <w:rPr>
          <w:sz w:val="26"/>
          <w:szCs w:val="26"/>
        </w:rPr>
        <w:t>«О санитарно- санитарно-эпидемиологическом благополучии населения»  № 52-ФЗ от 30.03.99 г.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ветеранах» от 12.01.1995 №5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Федеральный закон </w:t>
      </w:r>
      <w:r>
        <w:rPr>
          <w:sz w:val="26"/>
          <w:szCs w:val="26"/>
        </w:rPr>
        <w:t>«Об общественных объединениях» от 19.05.1995 №82-ФЗ (ст.11, 35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пожарной безопасности» №69-ФЗ от 21.12.1994г (ст.37)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социальной защите инвалидов в РФ» от 24.11.1995 №181-ФЗ (ст.14).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425"/>
        <w:gridCol w:w="460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соб информирования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размещения информ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Размещение информации на стенде, Сайт Администрации Екатериновского сельского поселения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вления, планы работы, график работы кружков, презент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казания услуг в соответствии с графиком работы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:  услуги оказываются на безвозмездной основе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, устанавливающий цены (тарифы): Администрация Екатериновского сельского поселения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предельных цен (тарифов).</w:t>
      </w:r>
    </w:p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категории потребителе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ны (тариф), единица измере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тели Екатериновского сельского поселен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Юридические лиц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8:00Z</dcterms:created>
  <dc:creator>serv</dc:creator>
  <dc:description/>
  <cp:keywords/>
  <dc:language>en-US</dc:language>
  <cp:lastModifiedBy>Екатериновкое сп</cp:lastModifiedBy>
  <cp:lastPrinted>2015-03-20T08:50:00Z</cp:lastPrinted>
  <dcterms:modified xsi:type="dcterms:W3CDTF">2015-07-28T12:15:00Z</dcterms:modified>
  <cp:revision>7</cp:revision>
  <dc:subject/>
  <dc:title>Российская Федерация</dc:title>
</cp:coreProperties>
</file>