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  <w:br/>
        <w:t>налогового расхода Екатери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ические лица, относящиеся к категориям налогоплательщиков : Герои Советского Союза, Герои Российской Федерации, Герои Социалистического труда и полных кавалеров ордена Славы, трудовой славы  и «За службу Родине в Вооруженных Силах СССР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5.06.2020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8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4"/>
        <w:gridCol w:w="5865"/>
        <w:gridCol w:w="3105"/>
      </w:tblGrid>
      <w:tr>
        <w:trPr>
          <w:tblHeader w:val="true"/>
          <w:trHeight w:val="5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характеристики налогового расход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характеристики налогового расхода</w:t>
            </w:r>
          </w:p>
        </w:tc>
      </w:tr>
      <w:tr>
        <w:trPr>
          <w:trHeight w:val="461" w:hRule="atLeast"/>
        </w:trPr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 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ые характеристики налогового расхода</w:t>
            </w:r>
          </w:p>
        </w:tc>
      </w:tr>
      <w:tr>
        <w:trPr>
          <w:trHeight w:val="5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я налогов, по которым предусматриваются налоговые льготы (далее - льготы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</w:tr>
      <w:tr>
        <w:trPr>
          <w:trHeight w:val="4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ые правовые акты, которыми предусматриваются льго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брания депутатов Екатериновского сельского поселения от 31.10.2013 года № 37 «Об установ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ого налога на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овского  сельского  поселения»</w:t>
            </w:r>
          </w:p>
        </w:tc>
      </w:tr>
      <w:tr>
        <w:trPr>
          <w:trHeight w:val="2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тегории плательщиков налогов, для которых предусмотрены льготы &lt;1&gt;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ие лица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овия предоставления льго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обождение</w:t>
            </w:r>
          </w:p>
        </w:tc>
      </w:tr>
      <w:tr>
        <w:trPr>
          <w:trHeight w:val="157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ая категория плательщиков налогов,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которых предусмотрены льготы &lt;2&gt;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ие лица, относящиеся к категориям налогоплательщиков : Герои Советского Союза, Герои Российской Федерации, Герои Социалистического труда и полных кавалеров ордена Славы, трудовой славы  и «За службу Родине в Вооруженных Силах СССР</w:t>
            </w:r>
          </w:p>
        </w:tc>
      </w:tr>
      <w:tr>
        <w:trPr>
          <w:trHeight w:val="5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ы вступления в силу положений нормативных правовых актов,  устанавливающих льго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1.2019</w:t>
            </w:r>
          </w:p>
        </w:tc>
      </w:tr>
      <w:tr>
        <w:trPr>
          <w:trHeight w:val="5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начала действия предоставленного  нормативными правовыми актами права на льготы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1.2019</w:t>
            </w:r>
          </w:p>
        </w:tc>
      </w:tr>
      <w:tr>
        <w:trPr>
          <w:trHeight w:val="6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иод действия налоговых льгот, предоставленных  нормативными правовыми актами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срочно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ы прекращения действия льгот, установленные нормативными правовыми актам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 I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ые характеристики налогового расхода </w:t>
            </w:r>
          </w:p>
        </w:tc>
      </w:tr>
      <w:tr>
        <w:trPr>
          <w:trHeight w:val="6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льго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обождение от уплаты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мер налоговой ставки, в пределах которой предоставляются льготы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 %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ая категория налоговых расходов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налоговая льгота</w:t>
            </w:r>
          </w:p>
        </w:tc>
      </w:tr>
      <w:tr>
        <w:trPr>
          <w:trHeight w:val="2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предоставления льго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уровня жизни насел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я муниципальных программ, наименования нормативных правовых а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катерин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определяющих социально-экономическую политику, в целях реализации которых предоставляются льго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я структурных элементов муниципальных программ, в целях реализации которых предоставляются льготы (на период утверждения муниципальной программы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(индикаторы) достижения целей муниципальных программ и (или) целей социально-экономической политики в связи с предоставлением льго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я показателей (индикаторов) достижения целей муниципальных программ и (или) целей социально-экономической политики в связи с предоставлением льго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нозные (оценочные) значения показателей (индикаторов) достижения целей муниципальных программ и (или) целей социально-экономической политики в связи с предоставлением  льгот</w:t>
              <w:br/>
              <w:t>на текущий финансовый год, очередной финансовый год и плановый пери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дел III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скальные характеристики налогового расхода </w:t>
            </w:r>
          </w:p>
        </w:tc>
      </w:tr>
      <w:tr>
        <w:trPr>
          <w:trHeight w:val="3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льгот за пятилетний период (тыс. руб.) &lt;3&gt;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объема предоставленных льго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кущий финансовый год, очередной финансовый год и плановый период (тыс. руб.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ая численность плательщиков налог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отчетном финансовом году (единиц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плательщиков налогов,  воспользовавшихся правом на получение льгот</w:t>
              <w:br/>
              <w:t>за пятилетний период (единиц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Л.В. Дик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720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  <w:sz w:val="26"/>
    </w:rPr>
  </w:style>
  <w:style w:type="character" w:styleId="WW8Num16z1">
    <w:name w:val="WW8Num16z1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44:00Z</dcterms:created>
  <dc:creator>Корнилова Татьяна</dc:creator>
  <dc:description/>
  <cp:keywords/>
  <dc:language>en-US</dc:language>
  <cp:lastModifiedBy>Бухгалтер</cp:lastModifiedBy>
  <cp:lastPrinted>2020-03-31T14:50:00Z</cp:lastPrinted>
  <dcterms:modified xsi:type="dcterms:W3CDTF">2020-12-09T07:25:00Z</dcterms:modified>
  <cp:revision>6</cp:revision>
  <dc:subject/>
  <dc:title>Приложение</dc:title>
</cp:coreProperties>
</file>