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ГЕНЕРАЛЬНЫЙ  ПЛА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</w:rPr>
        <w:t xml:space="preserve">екатериновского </w:t>
      </w:r>
      <w:r>
        <w:rPr>
          <w:rFonts w:cs="Arial" w:ascii="Arial" w:hAnsi="Arial"/>
          <w:b/>
        </w:rPr>
        <w:t>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САЛЬСКОГО</w:t>
      </w:r>
      <w:r>
        <w:rPr>
          <w:rFonts w:cs="Arial" w:ascii="Arial" w:hAnsi="Arial"/>
          <w:b/>
        </w:rPr>
        <w:t xml:space="preserve">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ом 1. Полож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территориальном планирова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асть 1. Текстовая ч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мк-4133  – ПЗ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1 г.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sz w:val="26"/>
          <w:szCs w:val="26"/>
        </w:rPr>
        <w:t>ОСНОВНЫЕ ПОЛОЖЕНИЯ О ТЕРРИТОРИАЛЬНОМ ПЛАНИРОВАН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6"/>
          <w:szCs w:val="26"/>
        </w:rPr>
        <w:t xml:space="preserve">екатериновского </w:t>
      </w:r>
      <w:r>
        <w:rPr>
          <w:rFonts w:cs="Arial" w:ascii="Arial" w:hAnsi="Arial"/>
          <w:b/>
          <w:smallCaps/>
          <w:sz w:val="26"/>
          <w:szCs w:val="26"/>
        </w:rPr>
        <w:t xml:space="preserve">СЕЛЬСКОГО ПОСЕЛЕНИЯ </w:t>
      </w:r>
      <w:r>
        <w:rPr>
          <w:rFonts w:cs="Arial" w:ascii="Arial" w:hAnsi="Arial"/>
          <w:b/>
          <w:caps/>
          <w:sz w:val="26"/>
          <w:szCs w:val="26"/>
        </w:rPr>
        <w:t>САЛЬСКОГО</w:t>
      </w:r>
      <w:r>
        <w:rPr>
          <w:rFonts w:cs="Arial" w:ascii="Arial" w:hAnsi="Arial"/>
          <w:b/>
          <w:smallCaps/>
          <w:sz w:val="26"/>
          <w:szCs w:val="26"/>
        </w:rPr>
        <w:t xml:space="preserve"> РАЙОНА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  <w:t>РОСТОВСКОЙ ОБЛАСТИ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план Екатериновского сельского поселения Сальского района Ростовской области разработан в соответствии с контрактом № 4133 от «14» февраля 2011 года, заключенным с Администрацией Сальского района и Постановления Главы Администрации  Екатериновского сельского поселения  «О разработке генерального плана Екатериновского сельского поселения Сальского района Ростовской области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Цели и задачи территориального планирования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Целью разработки генерального плана Екатериновского сельского поселения - как документа территориального планирования муниципального образования, является определение назначения территорий, исходя из совокупности социальных, экономических, экологических и иных факторов, в целях обеспечения устойчивого развития территорий, развития инженерной, транспортной и социальной инфраструктур, обеспечение учёта интересов граждан и их объедин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Градостроительная деятельность в соответствии с  генеральным планом обеспечит безопасность и благоприятные условия жизнедеятельности человека, ограничит негативное воздействие хозяйственной и другой деятельности на окружающую среду и обеспечит охрану и рациональное использование природных ресурсов в интересах настоящего и будущего покол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соответствии с градостроительным Кодексом Российской Федерации Генеральный план определяет стратегию функционально-пространственного развития территорий сельского поселения и устанавливает перечень основных мероприятий по формированию благоприятной среды жизне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Исходя из этого, основными задачами, решаемыми при разработке Генерального плана Екатериновского сельского поселения являются следующи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внешних и внутренних факторов и предпосылок социально-экономического и пространственного развития сельского посел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ации на внутренние ресурсы, а также на современный природный, экономический и социальный потенциал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</w:rPr>
        <w:t>формирование социальной и транспортной инфраструктуры поселения, обеспечивающей максимум удобств для проживания и трудовой деятельности насел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повышение устойчивости природно-экологического каркас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ен анализ существующего положения, с учётом всех планировочных ограничений, определены отличительные особенности населенных пунктов – с.Екатериновка, с.Шаблиевка и с.Бараники;  уникальность места расположения, проведена оценка потенциальных возможностей для развития, выявлены направления и территории развития различных функциональных зон – селитебных, промышленных, рекреационных; выполнены расчёты перспективной численности населения, объёмов строительства и реконструк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Определены пути совершенствования транспортной и инженерной инфраструктур поселения, возможности улучшения экологического состояния, а также первоочередные мероприятия реализации основных положений генерального пла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Генеральный план Екатериновского сельского поселения Сальского района содержит следующие положения, которые включают в себя цели и задачи территориального планирования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ы зоны различного функционального назначения и ограничения на их использовани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даны предложения: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установлению границ сельского поселения;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/>
      </w:pPr>
      <w:r>
        <w:rPr>
          <w:rFonts w:cs="Arial" w:ascii="Arial" w:hAnsi="Arial"/>
        </w:rPr>
        <w:t>- по установлению границ объектов градостроительной деятельности особого регулирования;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выделению территорий резерва для развития посел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Arial" w:ascii="Arial" w:hAnsi="Arial"/>
        </w:rPr>
        <w:t>приняты решения по совершенствованию и развитию планировочной структур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ы: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/>
      </w:pPr>
      <w:r>
        <w:rPr>
          <w:rFonts w:cs="Arial" w:ascii="Arial" w:hAnsi="Arial"/>
        </w:rPr>
        <w:t>- параметры развития и модернизации инженерной, транспортной, производственной, социальной инфраструктуры во взаимосвязи с развитием региональной и межселенной инфраструктур;</w:t>
        <w:tab/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ницы территорий объектов культурного наследия и границы зон с особыми условиями использования территори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меры: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защите территорий от воздействия чрезвычайных ситуаций природного  и техногенного характера и мероприятия по гражданской обороне;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сохранению объектов историко-культурного и природного наследия;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улучшению экологической обстановк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Arial" w:ascii="Arial" w:hAnsi="Arial"/>
        </w:rPr>
        <w:t>разработаны первоочередные градостроительные мероприятия по реализации генерального плана, включая предложения по перечню объектов градостроительной деятельности, требующих разработки первоочередной градостроительной документац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енеральным планом определены приоритетные направления развития сельского поселения с расчётным сроком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ериода реализации – 20 лет, первоочередные мероприятия на расчетный срок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ериода реализации - 10 лет, а также намечены направления перспективного развития поселения на период 35-40 ле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 xml:space="preserve">Перечень мероприятий по территориальному планированию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оследовательность их выполнен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Развитие Екатериновского сельского поселения определено  в соответствии с мероприятиями, намеченной «Территориальной комплексной схемой градостроительного планирования Ростовской области». Согласно данной документации Екатериновское сельское поселение участвует в формировании системы расселения европейского типа. Все составляющие структурные элементы складывающейся системы расселения объединены или объединяются транспортными, производственными, трудовыми, рекреационными и информационными связ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Генеральным планом территории Екатериновского сельского поселения даны  перспективные направления развития населенных пунктов, определены участки жилого, общественного и производственного строительства, разработаны предложения по формированию транспортной системы, организации природно-экологического каркаса поселения, совершенствование  инженерно-технической инфраструктур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м планом территория Екатериновского сельского поселения сохраняется в своих существующих границах, площадью  450,13 кв.к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Местоположение территории поселения, граничащего с Республикой Калмыкия, Пролетарским районом, Сальским городским поселением, Новоегорлыкским сельским поселением, Рыбасовским сельским поселением, Буденновским  сельским поселением Сальского района, нашло отражение в формировании его перспективной планировочной структуры, увязанной со структурой всего Сальск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Перспективное развитие территории поселения определяет и интенсивное развитие транспортной и инженерно-технической инфраструктур, а также ориентирует в выборе площадок нового жилого строи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Генеральный план сельского поселения выполнен с учетом сложившейся территориальной организации Сальского района, его планировочной структуры, функционального зонирования, а также с учетом его географического,  геополитического положения, природных условий, сложившейся инфраструктур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истему расселения Екатериновского сельского поселения оказывает влияние её административный центр – с.Екатериновка, который является одновременно центром межселенного обслужива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основу планировочной концепции развития территории Екатериновского сельского поселения положен системный подход в размещении селитебных, рекреационных и производственных территорий. Намечено усиление влияния с.Екатериновка за счет введения дополнительных общественных функций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генеральному плану поселения с. Екатериновка получает территориальное и экономическое развитие. Схемой генерального плана предложено развитие селитебной зоны за счет реконструкции планировочной структуры и присоединения неотмежованных земель, прилегающих к кадастровым кварталам с.Екатериновка. Развитие жилищного строительства предусматривается  в сложившихся кварталах – за счёт упорядочения территории, а также реконструкции. Предложено реконструкция системы общественного обслуживания, запланированы следующие предприятия: торговый мини-центр, многофункциональный общественный центр, спортивный комплекс. Проектом предлагается реконструкция средней общеобразовательной школы, детского сада, ДК, здание администрации, больница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ерспективные жилые территории предназначаются для выделения участков строительства, как для индивидуальных застройщиков, так и для организаций девелоперского тип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На расчетный срок предполагается увеличение существующих границ территории с.Екатериновка, составляющей 315,6 га до 374,4 га и увеличение роста населения до 2038 чел. (ныне 1934 чел.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Территориальное развитие также получит с.Шаблиевка. Площадь территории увеличивается до 199,0 га, существующая составляет 165,0 га;  численность населения – 1464 чел. (на момент проектирования – 1389 чел.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предлагается упорядочивание существующей структуры селитебной территории, озеленение и благоустройство всей территории села, водоохраной зоны р. Средний Егорлык, и формирование рекреационной зоны вдоль побережья,  с организацией спортивной зоны. Проектом предлагается реконструкция средней общеобразовательной школы, детского сада, ДК, здание администрации, амбулатории и т.д. Также предлагается строительство многофункционального общественного центра, торгового центра, кафе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Территориальное развитие также получит с.Бараники. Площадь территории увеличивается до 204,0 га, существующая составляет 195,6 га;  численность населения – 937 чел. (на момент проектирования – 889 чел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роектом предлагается упорядочивание существующей структуры селитебной территории, озеленение и благоустройство всей территории села, водоохраной зоны р. Егорлык, и формирование рекреационной зоны вдоль побережья,  с организацией спортивно-развлекательного центра. Проектом предлагается реконструкция средней общеобразовательной школы, детского сада, ДК, здание администрации, амбулатории и т.д. Также предлагается строительство многофункционального общественного центра, торгового центра и т.д. А также упорядочение производственных зон, обозначаются новые площадки с выделением участков для развития малого предпринимательств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о Новый Маныч– остается в прежних границах.  Площадь территории не меняется и составляет 101,2 га, численность населения – 281 че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численность населения по Екатериновскому сельскому поселению на перспективу составит 4720 чел.</w:t>
        <w:tab/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связи с ростом территорий с.Екатериновка, с.Шаблиевка  и с.Бараники и их населения увеличатся и расходные показатели по всем инженерным системам. При этом предложены дополнительные источники по водоснабжению, электро- и газоснабжению, а также места размещения очистных сооружени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ется газификация всех проектируемых жилых территорий с разводкой по улицам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т обеспечены и необходимые дополнительные электрические нагруз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Развитие сельского поселения предусматривается поэтапным, по мере формирования бюджетных, инвестиционных и частных средств и подготовки соответствующих площадок строительства и в будущем населённые пункты Екатериновского сельского поселения приобретут современный благоустроенный вид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З список маркер"/>
    <w:basedOn w:val="Normal"/>
    <w:qFormat/>
    <w:pPr>
      <w:numPr>
        <w:ilvl w:val="0"/>
        <w:numId w:val="1"/>
      </w:numPr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25:00Z</dcterms:created>
  <dc:creator>sev10039</dc:creator>
  <dc:description/>
  <cp:keywords/>
  <dc:language>en-US</dc:language>
  <cp:lastModifiedBy>Ксюшенька</cp:lastModifiedBy>
  <dcterms:modified xsi:type="dcterms:W3CDTF">2011-10-17T11:32:00Z</dcterms:modified>
  <cp:revision>23</cp:revision>
  <dc:subject/>
  <dc:title>Генеральный план Советинского сельского поселения Неклиновского района Ростовской области разработан в соответствии с контрактом № 433 от «10» августа2010 года, заключенным с Администрацией Советинского сельского поселения Неклиновского района и Постанов</dc:title>
</cp:coreProperties>
</file>