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Нейжмак Елена Григорье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Главы Екатериновского сельского поселения и членов её семьи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за период с 1 января по 31 декабря 2013 год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67"/>
        <w:gridCol w:w="1248"/>
        <w:gridCol w:w="845"/>
        <w:gridCol w:w="827"/>
        <w:gridCol w:w="965"/>
        <w:gridCol w:w="1252"/>
        <w:gridCol w:w="845"/>
        <w:gridCol w:w="1220"/>
      </w:tblGrid>
      <w:tr>
        <w:trPr/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8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)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йжмак Елена Григорьевна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756 126,4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79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8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6700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Шевролет-Ланос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</w:tr>
      <w:tr>
        <w:trPr/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упруг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53 039,8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79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8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6700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Земельный участок с/х назначе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340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1:00Z</dcterms:created>
  <dc:creator>USER</dc:creator>
  <dc:description/>
  <cp:keywords/>
  <dc:language>en-US</dc:language>
  <cp:lastModifiedBy>USER</cp:lastModifiedBy>
  <dcterms:modified xsi:type="dcterms:W3CDTF">2014-09-09T10:11:00Z</dcterms:modified>
  <cp:revision>3</cp:revision>
  <dc:subject/>
  <dc:title/>
</cp:coreProperties>
</file>