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70" w:before="0" w:after="0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Громова Светлана Николаевна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</w:rPr>
        <w:t>Сведения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</w:rPr>
        <w:t>ведущего специалиста</w:t>
      </w:r>
      <w:r>
        <w:rPr>
          <w:rStyle w:val="Appleconvertedspace"/>
          <w:rFonts w:cs="Arial" w:ascii="Cambria" w:hAnsi="Cambria"/>
          <w:color w:val="333333"/>
        </w:rPr>
        <w:t> </w:t>
      </w:r>
      <w:r>
        <w:rPr>
          <w:rFonts w:cs="Arial" w:ascii="Cambria" w:hAnsi="Cambria"/>
          <w:color w:val="333333"/>
        </w:rPr>
        <w:t> Администрации Екатериновского сельского поселения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членов его семьи за период с 1 января по 31 декабря 2013 год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266"/>
        <w:gridCol w:w="1246"/>
        <w:gridCol w:w="844"/>
        <w:gridCol w:w="856"/>
        <w:gridCol w:w="924"/>
        <w:gridCol w:w="1321"/>
        <w:gridCol w:w="844"/>
        <w:gridCol w:w="1219"/>
      </w:tblGrid>
      <w:tr>
        <w:trPr/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Декларирован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ый годовой доход за 2013 го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руб.)</w:t>
            </w:r>
          </w:p>
        </w:tc>
        <w:tc>
          <w:tcPr>
            <w:tcW w:w="38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Ви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объектов недвижи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мости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кв. м)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трана располо-жения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Транспор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тные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редства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Ви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объектов недвижимости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кв.м.)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трана расположения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Громо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ветлан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иколаевна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216 753,87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. Жилой дом 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2. Приусадебный участок 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3. Земельный участок с/х назначения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79,3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2527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1100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упруг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610 500,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  <w:sz w:val="28"/>
                <w:szCs w:val="28"/>
              </w:rPr>
              <w:t> 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Форд-Фокус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Москвич -412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. Жилой дом 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2. Приусадебный участок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(общая долевая)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3. Земельный участок с/х назначения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79,3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2527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1110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   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 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Россия</w:t>
            </w:r>
          </w:p>
        </w:tc>
      </w:tr>
      <w:tr>
        <w:trPr/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дочь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. Жилой дом 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2. Приусадебный участок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79,3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2527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08:00Z</dcterms:created>
  <dc:creator>USER</dc:creator>
  <dc:description/>
  <cp:keywords/>
  <dc:language>en-US</dc:language>
  <cp:lastModifiedBy>USER</cp:lastModifiedBy>
  <dcterms:modified xsi:type="dcterms:W3CDTF">2014-09-09T10:08:00Z</dcterms:modified>
  <cp:revision>3</cp:revision>
  <dc:subject/>
  <dc:title/>
</cp:coreProperties>
</file>