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Громова Светлана Николаевн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вед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 доходах, имуществе и обязательствах имущественного характер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едущего специалиста Администрации Екатериновского сельского посел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членов его семьи за период с 1 января по 31 декабря 2012 год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286"/>
        <w:gridCol w:w="1273"/>
        <w:gridCol w:w="809"/>
        <w:gridCol w:w="780"/>
        <w:gridCol w:w="884"/>
        <w:gridCol w:w="1273"/>
        <w:gridCol w:w="809"/>
        <w:gridCol w:w="1236"/>
      </w:tblGrid>
      <w:tr>
        <w:trPr/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ый годовой доход за 2012 го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руб.)</w:t>
            </w:r>
          </w:p>
        </w:tc>
        <w:tc>
          <w:tcPr>
            <w:tcW w:w="3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мости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 м)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-жения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ранспор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ные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редств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мости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м.)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Громова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ветлана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иколаевна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55 698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Приусадебный участок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. Земельный участок с/х назначения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79,3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527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1000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упруг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62 000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Форд-Фокус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Приусадебный участок   (общая долевая);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. Земельный участок с/х назначения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79,3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527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100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очь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Приусадебный участок  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79,3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527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0:00Z</dcterms:created>
  <dc:creator>USER</dc:creator>
  <dc:description/>
  <cp:keywords/>
  <dc:language>en-US</dc:language>
  <cp:lastModifiedBy>USER</cp:lastModifiedBy>
  <dcterms:modified xsi:type="dcterms:W3CDTF">2014-09-09T10:01:00Z</dcterms:modified>
  <cp:revision>3</cp:revision>
  <dc:subject/>
  <dc:title/>
</cp:coreProperties>
</file>