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70" w:before="0" w:after="0"/>
        <w:rPr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333333"/>
          <w:sz w:val="36"/>
          <w:szCs w:val="36"/>
        </w:rPr>
        <w:t>Нейжмак Елена Григорьевна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ведения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 доходах, имуществе и обязательствах имущественного характера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Главы Екатериновского сельского поселения и членов его семьи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за период с 1 января по 31 декабря 2012 года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"/>
        <w:gridCol w:w="1278"/>
        <w:gridCol w:w="1264"/>
        <w:gridCol w:w="803"/>
        <w:gridCol w:w="774"/>
        <w:gridCol w:w="929"/>
        <w:gridCol w:w="1235"/>
        <w:gridCol w:w="803"/>
        <w:gridCol w:w="1227"/>
      </w:tblGrid>
      <w:tr>
        <w:trPr/>
        <w:tc>
          <w:tcPr>
            <w:tcW w:w="1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2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ый годовой доход за 2012 год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руб.)</w:t>
            </w:r>
          </w:p>
        </w:tc>
        <w:tc>
          <w:tcPr>
            <w:tcW w:w="37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Вид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объектов недвижи-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мости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лощадь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кв.м)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трана располо-жения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Транспор-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тные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редства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Вид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объектов недвижимости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лощадь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кв.м.)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йжмак Елена Григорьевна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22 456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. Жилой дом (общая долевая);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. Приусадебный участок (общая долевая);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. Земельный участок с/х назначения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79,8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800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67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Шевролет-Ланос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упруг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64 500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. Жилой дом (общая долевая);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. Приусадебный участок (общая долевая;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. Земельный участок с/х назначения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79,8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800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67000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. Земельный участок с/х назначения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67000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</w:tr>
    </w:tbl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07:00Z</dcterms:created>
  <dc:creator>USER</dc:creator>
  <dc:description/>
  <cp:keywords/>
  <dc:language>en-US</dc:language>
  <cp:lastModifiedBy>USER</cp:lastModifiedBy>
  <dcterms:modified xsi:type="dcterms:W3CDTF">2014-09-09T10:07:00Z</dcterms:modified>
  <cp:revision>3</cp:revision>
  <dc:subject/>
  <dc:title/>
</cp:coreProperties>
</file>