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  <w:t>ПРОЕКТ</w:t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Postan"/>
        <w:rPr>
          <w:szCs w:val="28"/>
        </w:rPr>
      </w:pPr>
      <w:r>
        <w:rPr>
          <w:szCs w:val="28"/>
        </w:rPr>
        <w:t>Сальский район</w:t>
      </w:r>
    </w:p>
    <w:p>
      <w:pPr>
        <w:pStyle w:val="Postan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Екатериновского сельского поселения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jc w:val="both"/>
        <w:rPr>
          <w:rFonts w:ascii="AG Souvenir;Times New Roman" w:hAnsi="AG Souvenir;Times New Roman" w:cs="AG Souvenir;Times New Roman"/>
          <w:b/>
          <w:b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b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38"/>
        </w:rPr>
        <w:t>.</w:t>
      </w:r>
      <w:r>
        <w:rPr>
          <w:rFonts w:cs="AG Souvenir;Times New Roman" w:ascii="AG Souvenir;Times New Roman" w:hAnsi="AG Souvenir;Times New Roman"/>
          <w:spacing w:val="38"/>
        </w:rPr>
        <w:t xml:space="preserve">   </w:t>
      </w:r>
      <w:r>
        <w:rPr>
          <w:spacing w:val="38"/>
        </w:rPr>
        <w:t>с. Екатериновк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об исполнении бюджета Екатериновского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32,33 решения Собрания депутатов Екатериновского сельского поселения от 30.11.2011 № 93 «Об утверждении Положения о бюджетном процессе в Екатери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Утвердить отчет об исполнении бюджета Екатериновского сельского поселения Саль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по доходам в сумме 6066,9 тыс. рублей, по расходам в сумме 6503,0 тыс. рублей с превышением расходов над  доходами (дефицит местного бюджета) в сумме 436,1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2. В целях информирования населения Екатериновского сельского поселения обнародовать  сведения о ходе исполнения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править настоящее постановление и отчет об исполнени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года в Собрание депутатов Екатериновск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Екатери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Е.Г. Нейжм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Екатеринов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катер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олугодие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составило по доходам в сумме 6066,9 тыс. рублей или 42,4 процента к годовому плану и по расходам в сумме 6503,0  тыс. рублей или 45,2 процента.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</w:t>
      </w:r>
      <w:r>
        <w:rPr>
          <w:spacing w:val="-4"/>
          <w:sz w:val="28"/>
          <w:szCs w:val="28"/>
        </w:rPr>
        <w:t xml:space="preserve"> 2014 года составил 436,1 тыс. рублей. В соответствии с </w:t>
      </w:r>
      <w:r>
        <w:rPr>
          <w:sz w:val="28"/>
          <w:szCs w:val="28"/>
        </w:rPr>
        <w:t xml:space="preserve">аналогичным периодом прошлого года наблюдается увеличение доходов на 2742,9 тыс. рублей или на 45,0 процентов и увеличение  расходов на  2129,1 тыс.рублей или 32,7 процента в сопоставим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1658,7 тыс. рублей или 20,1 процента к годовым плановым назначениям. Данный показатель выше уровня аналогичного периода прошлого года на 61,0 тыс. рублей или на 3,4 процента. Наибольший удельный вес в их структуре занимают: налог на доходы физических лиц – 727,8 тыс. рублей или 43,9 процента и земельный налог 633,7 тыс. рублей или 38,2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жбюджетные трансферты от других уровней бюджетной системы РФ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составили 154,4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деятельности администрации – 1548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первичного воинского учета на территориях, где отсутствуют военные комиссариаты – 90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 – 58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лагоустройство территории, обеспечение деятельности жилищно-коммунального хозяйства – 516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деятельности учреждений культуры – 3598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– 121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Екатеринов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54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       Л.В. Дикая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9:00Z</dcterms:created>
  <dc:creator>*</dc:creator>
  <dc:description/>
  <cp:keywords/>
  <dc:language>en-US</dc:language>
  <cp:lastModifiedBy>Екатериновкое сп</cp:lastModifiedBy>
  <cp:lastPrinted>2014-07-23T11:07:00Z</cp:lastPrinted>
  <dcterms:modified xsi:type="dcterms:W3CDTF">2014-08-06T10:59:00Z</dcterms:modified>
  <cp:revision>2</cp:revision>
  <dc:subject/>
  <dc:title> </dc:title>
</cp:coreProperties>
</file>