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  <w:t>ПРОЕКТ</w:t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 xml:space="preserve">Ростовская область </w:t>
      </w:r>
    </w:p>
    <w:p>
      <w:pPr>
        <w:pStyle w:val="Postan"/>
        <w:rPr>
          <w:szCs w:val="28"/>
        </w:rPr>
      </w:pPr>
      <w:r>
        <w:rPr>
          <w:szCs w:val="28"/>
        </w:rPr>
        <w:t>Сальский район</w:t>
      </w:r>
    </w:p>
    <w:p>
      <w:pPr>
        <w:pStyle w:val="Postan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Екатериновского сельского поселения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jc w:val="both"/>
        <w:rPr>
          <w:rFonts w:ascii="AG Souvenir;Times New Roman" w:hAnsi="AG Souvenir;Times New Roman" w:cs="AG Souvenir;Times New Roman"/>
          <w:b/>
          <w:b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b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8"/>
        </w:rPr>
        <w:t>.</w:t>
      </w:r>
      <w:r>
        <w:rPr>
          <w:rFonts w:cs="AG Souvenir;Times New Roman" w:ascii="AG Souvenir;Times New Roman" w:hAnsi="AG Souvenir;Times New Roman"/>
          <w:spacing w:val="38"/>
        </w:rPr>
        <w:t xml:space="preserve">   </w:t>
      </w:r>
      <w:r>
        <w:rPr>
          <w:spacing w:val="38"/>
        </w:rPr>
        <w:t>с. Екатериновк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об исполнении бюджета Екатериновского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32,33 решения Собрания депутатов Екатериновского сельского поселения от 30.11.2011 № 93 «Об утверждении Положения о бюджетном процессе в Екатери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Утвердить отчет об исполнении бюджета Екатериновского сельского поселения Сальского район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по доходам в сумме 2231,8 тыс. рублей, по расходам в сумме 2077,4 тыс. рублей с превышением доходов над  расходами (профицит местного бюджета) в сумме 154,4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2. В целях информирования населения Екатериновского сельского поселения обнародовать  сведения о ходе исполнения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править настоящее постановление и отчет об исполнени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года в Собрание депутатов Екатериновск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Екатериновского </w:t>
      </w:r>
    </w:p>
    <w:p>
      <w:pPr>
        <w:pStyle w:val="Normal"/>
        <w:rPr/>
      </w:pPr>
      <w:r>
        <w:rPr>
          <w:sz w:val="28"/>
        </w:rPr>
        <w:t xml:space="preserve">сельского поселения                                                                        Е.Г. Нейжмак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Екатеринов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проекту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катер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вартал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составило по доходам в сумме 2231,8 тыс. рублей или 15,9 процента к годовому плану и по расходам в сумме 2077,4  тыс. рублей или 14,7 процента.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</w:t>
      </w:r>
      <w:r>
        <w:rPr>
          <w:spacing w:val="-4"/>
          <w:sz w:val="28"/>
          <w:szCs w:val="28"/>
        </w:rPr>
        <w:t xml:space="preserve"> 2014 года составил 154,4 тыс. рублей. В соответствии с </w:t>
      </w:r>
      <w:r>
        <w:rPr>
          <w:sz w:val="28"/>
          <w:szCs w:val="28"/>
        </w:rPr>
        <w:t xml:space="preserve">аналогичным периодом прошлого года наблюдается увеличение доходов на 1037,2 тыс. рублей или на 86,8 процентов и увеличение  расходов на  729,5 тыс.рублей или 54,1 процента в сопоставим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710,6 тыс. рублей или 8,6 процента к годовым плановым назначениям. Данный показатель ниже уровня аналогичного периода прошлого года на 345,3 тыс. рублей или на 32,7 процента. Наибольший удельный вес в их структуре занимают: налог на доходы физических лиц – 224,0 тыс. рублей или 16,7 процента и земельный налог 269,8 тыс. рублей или 25,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от других уровней бюджетной системы РФ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составили 154,4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деятельности администрации – 636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первичного воинского учета на территориях, где отсутствуют военные комиссариаты – 39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устройство территории, обеспечение деятельности жилищно-коммунального хозяйства -356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деятельности учреждений культуры – 945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– 60,5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Екатеринов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54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       Л.В. Дикая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7:00Z</dcterms:created>
  <dc:creator>*</dc:creator>
  <dc:description/>
  <cp:keywords/>
  <dc:language>en-US</dc:language>
  <cp:lastModifiedBy>Екатериновкое сп</cp:lastModifiedBy>
  <cp:lastPrinted>2010-04-15T16:26:00Z</cp:lastPrinted>
  <dcterms:modified xsi:type="dcterms:W3CDTF">2014-08-06T10:57:00Z</dcterms:modified>
  <cp:revision>2</cp:revision>
  <dc:subject/>
  <dc:title> </dc:title>
</cp:coreProperties>
</file>